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 разделу Инвестиции прогноз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города Батайска на период 2020-2022 год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раздела «Инвестиции» социально-экономического развития города на 2020-2022 годы рассчитан, исходя из данных статистического учета, темпов динамики инвестиций, складывающихся в инвестиционной сфере, оценки наличия финансовых ресурсов, с учетом реализации федеральных, областных и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города основными источниками инвестиций являются средства бюджетов всех уровней, внебюджетные средства, собственные средства предприятий и средства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ируя сложившуюся динамику инвестиционной деятельности города Батайска, следует отметить увеличение активности в целом по видам экономической деятельности в 2018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точниками финансирования инвестиций в основной капитал за отчетный период по крупным и средним организациям стали привлеченные средства предприятий – 750,26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лей и собственные – 895,368 млн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мп роста инвестиций в основной капитал по полному кругу предприятий в 2018 году составил 147 % по отношению к 2017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инвестиций, использованный на развитие экономики и социальной сферы города, за 2018 год по крупным и средним предприятиям составил в фактически действующих ценах 1 645,633 млн.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 в 2019 году ожидается объем инвестиций в основной капитал по полному кругу предприятий в сумме 5</w:t>
      </w:r>
      <w:r>
        <w:rPr>
          <w:bCs/>
          <w:sz w:val="26"/>
          <w:szCs w:val="26"/>
        </w:rPr>
        <w:t xml:space="preserve">,38 </w:t>
      </w:r>
      <w:r>
        <w:rPr>
          <w:sz w:val="26"/>
          <w:szCs w:val="26"/>
        </w:rPr>
        <w:t>млрд. рублей, с темпом роста к 2018 году 110,0 % в сопоставимых ценах. В целом по городу наблюдается увеличение темпа развития экономик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color w:val="000000"/>
          <w:sz w:val="26"/>
          <w:szCs w:val="26"/>
        </w:rPr>
        <w:t>лючевой задачей инвестиционной политики муниципалитета является развитие производства в реальном секторе экономики города. Забота о привлечении частных инвестиций в развитие города требует систематических усилий, направленных на объективное улучшение инвестиционной привлекательности и повышение инвестиционного потенциала гор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Анализируя сложившуюся динамику инвестиционной деятельности города Батайска, следует отметить увеличение активности в целом, так например, в 2017 году объем инвестиций по полному кругу предприятий был выполнен на 104,0 % (4,51 млрд. руб.) по сравнению с 2016 годом (4,34 млрд. руб.).</w:t>
      </w:r>
    </w:p>
    <w:p>
      <w:pPr>
        <w:pStyle w:val="Style26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инвестиционный климат города развивается. Ведущую роль в формировании темпов роста по инвестиционным вложениям играют предприятия, реализующие свои инвестиционные проекты в нашем городе.</w:t>
      </w:r>
    </w:p>
    <w:p>
      <w:pPr>
        <w:pStyle w:val="Style26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ует свой проект ООО «Спорт Класс» по строительству спортивно-оздоровительного комплекса. Это физкультурно-спортивный зал на 3 теннисных корта, детский плавательный бассейн. Инвестором введено в эксплуатацию административное здание. Готовы фундаментные подушки под 3 теннисных корта (1 крытый, 2 открытых), детский плавательный бассейн. Сейчас в завершающей стадии строительства находится мини-футбольное поле (25х42) со сборно-разборными трибунами и беговыми дорожками по периметру, что позволило удешевить проект и ускорить конечный ввод объекта в эксплуатацию. Объем инвестиций проекта составляет 260,0 млн. рублей. Ввод мини-футбольного поля намечен на конец июля 2019 года.</w:t>
      </w:r>
    </w:p>
    <w:p>
      <w:pPr>
        <w:pStyle w:val="Style26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ены работы по строительству проекта «Кондитерская фабрика «Морозов» по изготовлению сахарного печенья». Запланированная мощность 40 тонн в сутки.</w:t>
      </w:r>
    </w:p>
    <w:p>
      <w:pPr>
        <w:pStyle w:val="Style26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анном этапе закончены все строительно-монтажные работы. Инженерные коммуникации, пожарная система с монтированными водоемами полностью установлены. Территория благоустроена, ведут озеленение территории. В цехах смонтировано итальянское оборудование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это линии тестомесы, фасовочные, и самое главное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линия выпечки. Пуско-наладка произошла, выпечка первой партии печенья сделана. Ожидается еще поставка из Европы недостающего оборудования, которое поступит в июне, а в августе оборудование будет монтировано. В настоящее время ведутся пусконаладочные работы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Новое предприятие по производству строительных утеплителей развернулось в нашем городе – ООО «Эко Файбер». Здесь производят, и реализуют высококачественный, современный, экологически чистый, строительный, тепло- и звукоизоляционный материал – эковату «</w:t>
      </w:r>
      <w:r>
        <w:rPr>
          <w:sz w:val="26"/>
          <w:szCs w:val="26"/>
          <w:lang w:val="en-US"/>
        </w:rPr>
        <w:t>Ec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ber</w:t>
      </w:r>
      <w:r>
        <w:rPr>
          <w:sz w:val="26"/>
          <w:szCs w:val="26"/>
        </w:rPr>
        <w:t>». Это производство основано на вторичном использовании различных сортов макулатуры. Общий объем инвестиций составил – 95,0 млн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реди крупнейших инвестиционных проектов, начавших реализацию на территории</w:t>
      </w:r>
      <w:r>
        <w:rPr>
          <w:sz w:val="26"/>
          <w:szCs w:val="26"/>
        </w:rPr>
        <w:t xml:space="preserve"> города, хочется отметить ООО ПКФ «Атлантис-Пак» – это один из проектов </w:t>
      </w:r>
      <w:r>
        <w:rPr>
          <w:rFonts w:eastAsia="+mj-ea"/>
          <w:bCs/>
          <w:sz w:val="26"/>
          <w:szCs w:val="26"/>
        </w:rPr>
        <w:t>строительства завода по производству барьерных высокотехнологичных пленок</w:t>
      </w:r>
      <w:r>
        <w:rPr>
          <w:sz w:val="26"/>
          <w:szCs w:val="26"/>
        </w:rPr>
        <w:t xml:space="preserve">, планируемых к реализации в Южно-Батайской промышленной зоне Группой «АГРОКОМ». Данный проект вошел в Губернаторскую Сотню. ООО ПКФ «Атлантис-Пак» входит в тройку крупнейших производителей барьерных пленок в мире и является крупнейшей компанией в своей отрасли в России. </w:t>
      </w:r>
      <w:r>
        <w:rPr>
          <w:rFonts w:eastAsia="+mn-ea;Times New Roman"/>
          <w:sz w:val="26"/>
          <w:szCs w:val="26"/>
        </w:rPr>
        <w:t>Приоритетным направлением деятельности компании является производство пластиковой упаковки для мясной и молочной отраслей</w:t>
      </w:r>
      <w:r>
        <w:rPr>
          <w:sz w:val="26"/>
          <w:szCs w:val="26"/>
        </w:rPr>
        <w:t>.</w:t>
      </w:r>
      <w:r>
        <w:rPr>
          <w:rFonts w:eastAsia="+mn-ea;Times New Roman"/>
          <w:color w:val="000000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Максимальная мощность – 1 000 тонн в год, в дальнейшем планируется увеличить обороты до</w:t>
      </w:r>
      <w:r>
        <w:rPr>
          <w:rFonts w:eastAsia="+mn-ea;Times New Roman"/>
          <w:sz w:val="26"/>
          <w:szCs w:val="26"/>
        </w:rPr>
        <w:t xml:space="preserve"> 16 000 тонн в год</w:t>
      </w:r>
      <w:r>
        <w:rPr>
          <w:sz w:val="26"/>
          <w:szCs w:val="26"/>
        </w:rPr>
        <w:t>.</w:t>
      </w:r>
      <w:r>
        <w:rPr>
          <w:rFonts w:eastAsia="+mn-ea;Times New Roman"/>
          <w:sz w:val="26"/>
          <w:szCs w:val="26"/>
        </w:rPr>
        <w:t xml:space="preserve"> </w:t>
      </w:r>
      <w:r>
        <w:rPr>
          <w:sz w:val="26"/>
          <w:szCs w:val="26"/>
        </w:rPr>
        <w:t>На данном производстве планируется создать 488 новых рабочих мест. Объем инвестиций проекта составляет более 3,7 млрд. рублей. На сегодня компанию необходимо обеспечить инженерной и транспортной инфраструктурой, для этого ведется совместная работа с министерствами Рост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>Запуск первой линии завода намечен на февраль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ООО «Группа компаний «АГРОКОМ» планирует реализацию еще двух масштабных инвестиционных про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гистический комплекс ГК «ТАВР» (планируют преступить к проектировке логистического комплекса в текущем году). Объем инвестиций приблизительно составит около 2,0 мрд. рублей, и позволит создать более 300 новых рабочих мест.</w:t>
      </w:r>
    </w:p>
    <w:p>
      <w:pPr>
        <w:pStyle w:val="Normal"/>
        <w:tabs>
          <w:tab w:val="clear" w:pos="708"/>
          <w:tab w:val="left" w:pos="615" w:leader="none"/>
        </w:tabs>
        <w:ind w:firstLine="709"/>
        <w:jc w:val="both"/>
        <w:rPr/>
      </w:pPr>
      <w:r>
        <w:rPr>
          <w:sz w:val="26"/>
          <w:szCs w:val="26"/>
        </w:rPr>
        <w:t>- колбасного завода ООО «РКЗ-Тавр». Объем инвестиций приблизительно составит около 3,0 мрд. рублей.</w:t>
      </w:r>
    </w:p>
    <w:p>
      <w:pPr>
        <w:pStyle w:val="Normal"/>
        <w:tabs>
          <w:tab w:val="clear" w:pos="708"/>
          <w:tab w:val="left" w:pos="615" w:leader="none"/>
        </w:tabs>
        <w:ind w:firstLine="709"/>
        <w:jc w:val="both"/>
        <w:rPr/>
      </w:pPr>
      <w:r>
        <w:rPr>
          <w:sz w:val="26"/>
          <w:szCs w:val="26"/>
        </w:rPr>
        <w:t xml:space="preserve">Осуществляет деятельность обособленное подразделение ПАО «Росвертол» – Вертолетный производственный комплекс «Батайск», в настоящее время, проведено ограждение аэродрома, проводятся летно-испытательные полеты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С целью развития вертолетного производственного комплекса «Батайск» </w:t>
      </w:r>
      <w:r>
        <w:rPr>
          <w:rFonts w:eastAsia="Calibri"/>
          <w:iCs/>
          <w:sz w:val="26"/>
          <w:szCs w:val="26"/>
          <w:lang w:eastAsia="en-US"/>
        </w:rPr>
        <w:t>ПАО «Роствертол»</w:t>
      </w:r>
      <w:r>
        <w:rPr>
          <w:sz w:val="26"/>
          <w:szCs w:val="26"/>
        </w:rPr>
        <w:t xml:space="preserve"> в</w:t>
      </w:r>
      <w:r>
        <w:rPr>
          <w:rFonts w:eastAsia="Calibri"/>
          <w:iCs/>
          <w:sz w:val="26"/>
          <w:szCs w:val="26"/>
          <w:lang w:eastAsia="en-US"/>
        </w:rPr>
        <w:t xml:space="preserve"> период 2016-2018 годов проведены подготовительные работы, обеспечивающие возможность эксплуатации аэродрома и начало реализации инвестиционного проекта «Строительство летно-испытательной станци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>Разработана проектно-сметная документация, огорожена территория вертолетного производственного комплекса, оборудован командно-диспетчерский пункт, организовано поисково-спасательное обеспечение полетов, расчищена и благоустроена территор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iCs/>
          <w:sz w:val="26"/>
          <w:szCs w:val="26"/>
          <w:lang w:eastAsia="en-US"/>
        </w:rPr>
        <w:t>Комплекс мероприятий позволил сертифицировать аэродром «Батайск» на соответствие аэродромам экспериментальной авиации IV класс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18 году авансированы работы на поставку объектов управления воздушным движением, выполнению функций Генерального подрядчика, изготовление и монтаж ангара для технического обслуживания автотранспорта, за поставку пожарного автомобиля, аэродромного выпрямителя, воздухозаправщика в объеме 248,8 млн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вод объекта в эксплуатацию запланирован на декабрь 2022 года. </w:t>
      </w:r>
      <w:r>
        <w:rPr>
          <w:rFonts w:eastAsia="Calibri"/>
          <w:iCs/>
          <w:sz w:val="26"/>
          <w:szCs w:val="26"/>
          <w:lang w:eastAsia="en-US"/>
        </w:rPr>
        <w:t>Общий прогнозный объем инвестиций в планируется освоить в сумме 4 961,0 млн.руб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При разработке прогноза по инвестициям в основной капитал учитывались намерения предприятий и инвесторов по развитию производства в основных отраслях экономики, в сфере малого предпринимательства, по реализации инвестиционных проектов, одобренных Инвестиционным советом при Главе Администрации города Батайска, доходы бюджета города, ожидаемая поддержка инвестиционных проектов из областного бюджета и другие фактор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производстве на сегодня ведущую роль в формировании темпов роста по инвестиционным вложениям играют такие предприятия как ОАО Батайский завод «МЖБК» (мостовые ж/б конструкции), ООО «Рос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СтальМаш» (производство зерносушилок, элеваторов) в прогнозируемом году запустят серию изделий на базе американского аналога, ОАО «Севкавэлеваторспецстрой» (СКЭС) (производство  силосников, зерносушилок, элеваторов), ООО «Стройдеталь» (производство ж/б изделий), ООО «Донстальканат» (производство такелажных приспособлений – канатов, тросов, строп и т.п.), ОАО «ОКТБ «Вектор» (отдельное конструкторское техническое бюро), ООО «ТиМ» (производство сухих строительных смесей), ОАО «МостЦветмет» (переработка лома цветных металлов, изготовление чушек и порошков), Локомотивное депо (перевозки ж/д транспорта), Эксплуатационное депо (эксплуатация ж/д транспорта), Ремонтное депо (ремонт ж/д транспорта) этими предприятиями планируется ежегодное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обновление существующего основного оборудования, реконструкция существующих технологических линий. Эти предприятия позволят обеспечить прогнозируемый рост инвестиционных вложений на 2019-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ируется капитальный ремонт следующих объектов в 2020 году: МБ ДОУ № 5, МБ ДОУ № 19, МБОУ СОШ № 9.</w:t>
      </w:r>
    </w:p>
    <w:p>
      <w:pPr>
        <w:pStyle w:val="Normal"/>
        <w:tabs>
          <w:tab w:val="clear" w:pos="708"/>
          <w:tab w:val="left" w:pos="735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обновление строительства терапевтического корпуса МБУЗ «ЦГБ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школы на 600 мест (район «Северный»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троительство школы на 1340 мест (район «Авиагородок»)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троительство школы на 600 мест (микрорайон «Прибрежный»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. реализуются </w:t>
      </w:r>
      <w:r>
        <w:rPr>
          <w:spacing w:val="2"/>
          <w:sz w:val="26"/>
          <w:szCs w:val="26"/>
        </w:rPr>
        <w:t xml:space="preserve">мероприятия по строительству водопроводных линий (вводов), насосной станции и реконструкции существующих водопроводных сетей, а также планируется реконструкция КНС и КВС-2 со строительством 2-х резервуаров с объемом 2 500 м³ в сутки в рамках </w:t>
      </w:r>
      <w:r>
        <w:rPr>
          <w:sz w:val="26"/>
          <w:szCs w:val="26"/>
        </w:rPr>
        <w:t xml:space="preserve">инвестиционной программы </w:t>
      </w:r>
      <w:r>
        <w:rPr>
          <w:spacing w:val="2"/>
          <w:sz w:val="26"/>
          <w:szCs w:val="26"/>
        </w:rPr>
        <w:t>АО «Ростовводоканал» в целях подключения новых абонентов, расположенных в ЮБПЗ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 конца 2019 г. предусмотрено проведение реконструкции существующей Батайской трансформаторной подстанции – БТ 2, находящейся в районе мкр. Авиагородок города Батайска Мощность подачи электроэнергии в ЮБПЗ запланировано до 630 кВт в сут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2019-2022 годов запланирован ввод крупных проек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ОО ПКФ «Атлантис-Пак»; Логистический комплекс ГК «ТАВР; Распределительный центр для группы компаний ТАВР; ПАО «Роствертол».</w:t>
      </w:r>
    </w:p>
    <w:p>
      <w:pPr>
        <w:pStyle w:val="14"/>
        <w:ind w:left="0" w:right="0" w:firstLine="709"/>
        <w:jc w:val="both"/>
        <w:rPr/>
      </w:pPr>
      <w:r>
        <w:rPr>
          <w:sz w:val="26"/>
          <w:szCs w:val="26"/>
        </w:rPr>
        <w:t xml:space="preserve">Объемы инвестиционных вложений предприятий и учреждений бюджетной направленности обусловлены проводимой политикой Правительства Ростовской области и </w:t>
      </w:r>
      <w:r>
        <w:rPr>
          <w:sz w:val="26"/>
          <w:szCs w:val="26"/>
          <w:lang w:val="ru-RU"/>
        </w:rPr>
        <w:t>Главой Администрации</w:t>
      </w:r>
      <w:r>
        <w:rPr>
          <w:sz w:val="26"/>
          <w:szCs w:val="26"/>
        </w:rPr>
        <w:t xml:space="preserve"> города Батайска по развитию инвестиционного климата в сферах жилищно-коммунального хозяйства и поддержке здравоохранения и образования, инвестируются средства в реконструкцию городской инфраструктуры, социальную сферу (строительство детских, спортивных площадок, строительство храмов, строительство памят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олитика города направлена на создание благоприятного инвестиционного климата и преодоление административных барьеров для инвесторов, усиление социальной направленности инвестирования. Для развития благоприятного инвестиционного климата в городе действует Совет по инвестициям при главе Администрации города Батайска, который рассмотрел и одобрил  наиболее перспективные и реалистичные проекты из различных отраслей. Совокупный объем потенциальных инвестиций исчисляется десятками миллионов рублей, а их реализация позволит к 2022 году создать в городе дополнительно более 1 000 новых рабочих ме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Батайска по экономике</w:t>
        <w:tab/>
        <w:tab/>
        <w:tab/>
        <w:tab/>
        <w:tab/>
        <w:tab/>
        <w:t xml:space="preserve">          Н.С. Богат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+mn-ea;Times New Roman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Arial"/>
      <w:b/>
      <w:bCs/>
      <w:i/>
      <w:iCs/>
      <w:color w:val="000000"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Красная строка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Calibri"/>
      <w:sz w:val="24"/>
    </w:rPr>
  </w:style>
  <w:style w:type="character" w:styleId="Appleconvertedspace">
    <w:name w:val="apple-converted-space"/>
    <w:basedOn w:val="1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numPr>
        <w:ilvl w:val="0"/>
        <w:numId w:val="1"/>
      </w:numPr>
      <w:ind w:left="567" w:right="0" w:hanging="567"/>
      <w:jc w:val="center"/>
    </w:pPr>
    <w:rPr>
      <w:b/>
      <w:bCs/>
      <w:i/>
      <w:iCs/>
      <w:color w:val="000000"/>
      <w:sz w:val="32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Красная строка1"/>
    <w:basedOn w:val="TextBody"/>
    <w:qFormat/>
    <w:pPr>
      <w:suppressAutoHyphens w:val="true"/>
      <w:spacing w:before="0" w:after="0"/>
      <w:ind w:left="0" w:right="0" w:firstLine="36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left="708" w:right="0" w:firstLine="720"/>
      <w:jc w:val="both"/>
    </w:pPr>
    <w:rPr>
      <w:sz w:val="20"/>
      <w:szCs w:val="20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6:00Z</dcterms:created>
  <dc:creator>Путилин</dc:creator>
  <dc:description/>
  <cp:keywords/>
  <dc:language>en-US</dc:language>
  <cp:lastModifiedBy>User</cp:lastModifiedBy>
  <cp:lastPrinted>2019-07-30T16:45:00Z</cp:lastPrinted>
  <dcterms:modified xsi:type="dcterms:W3CDTF">2019-07-30T13:46:00Z</dcterms:modified>
  <cp:revision>7</cp:revision>
  <dc:subject/>
  <dc:title/>
</cp:coreProperties>
</file>